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/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№ 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___ ____________ 2018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 по УРГБОУ «ЧКШИ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/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____ ____________ 2018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ГБОУ «ЧКШ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/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№ 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____ ____________ 2018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Courier New"/>
          <w:b/>
          <w:b/>
          <w:sz w:val="32"/>
          <w:szCs w:val="28"/>
        </w:rPr>
      </w:pPr>
      <w:r>
        <w:rPr>
          <w:rFonts w:cs="Courier New" w:ascii="Times New Roman" w:hAnsi="Times New Roman"/>
          <w:b/>
          <w:sz w:val="32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Times New Roman" w:hAnsi="Times New Roman"/>
          <w:b/>
          <w:sz w:val="32"/>
          <w:szCs w:val="28"/>
        </w:rPr>
        <w:t>по информатике для 9 классов</w:t>
      </w:r>
    </w:p>
    <w:p>
      <w:pPr>
        <w:pStyle w:val="Normal"/>
        <w:spacing w:lineRule="auto" w:line="360"/>
        <w:jc w:val="center"/>
        <w:rPr>
          <w:rFonts w:ascii="Times New Roman" w:hAnsi="Times New Roman" w:cs="Courier New"/>
          <w:b/>
          <w:b/>
          <w:sz w:val="32"/>
          <w:szCs w:val="28"/>
        </w:rPr>
      </w:pPr>
      <w:r>
        <w:rPr>
          <w:rFonts w:cs="Courier New" w:ascii="Times New Roman" w:hAnsi="Times New Roman"/>
          <w:b/>
          <w:sz w:val="32"/>
          <w:szCs w:val="28"/>
        </w:rPr>
        <w:t xml:space="preserve">Яндуковой Ларисы Алексеевны, </w:t>
      </w:r>
    </w:p>
    <w:p>
      <w:pPr>
        <w:pStyle w:val="Normal"/>
        <w:spacing w:lineRule="auto" w:line="360"/>
        <w:jc w:val="center"/>
        <w:rPr>
          <w:rFonts w:ascii="Times New Roman" w:hAnsi="Times New Roman" w:cs="Courier New"/>
          <w:sz w:val="32"/>
          <w:szCs w:val="28"/>
        </w:rPr>
      </w:pPr>
      <w:r>
        <w:rPr>
          <w:rFonts w:cs="Courier New" w:ascii="Times New Roman" w:hAnsi="Times New Roman"/>
          <w:sz w:val="32"/>
          <w:szCs w:val="28"/>
        </w:rPr>
        <w:t>учителя первой квалификационной категории</w:t>
      </w:r>
    </w:p>
    <w:p>
      <w:pPr>
        <w:pStyle w:val="Normal"/>
        <w:spacing w:lineRule="auto" w:line="360"/>
        <w:jc w:val="center"/>
        <w:rPr>
          <w:rFonts w:ascii="Times New Roman" w:hAnsi="Times New Roman" w:cs="Courier New"/>
          <w:sz w:val="32"/>
          <w:szCs w:val="28"/>
        </w:rPr>
      </w:pPr>
      <w:r>
        <w:rPr>
          <w:rFonts w:cs="Courier New" w:ascii="Times New Roman" w:hAnsi="Times New Roman"/>
          <w:sz w:val="32"/>
          <w:szCs w:val="28"/>
        </w:rPr>
        <w:t xml:space="preserve">ГБОУ «Чистопольская кадетская школа-интернат имени </w:t>
      </w:r>
    </w:p>
    <w:p>
      <w:pPr>
        <w:pStyle w:val="Normal"/>
        <w:spacing w:lineRule="auto" w:line="360"/>
        <w:jc w:val="center"/>
        <w:rPr>
          <w:rFonts w:ascii="Times New Roman" w:hAnsi="Times New Roman" w:cs="Courier New"/>
          <w:sz w:val="32"/>
          <w:szCs w:val="28"/>
        </w:rPr>
      </w:pPr>
      <w:r>
        <w:rPr>
          <w:rFonts w:cs="Courier New" w:ascii="Times New Roman" w:hAnsi="Times New Roman"/>
          <w:sz w:val="32"/>
          <w:szCs w:val="28"/>
        </w:rPr>
        <w:t>Героя Советского Союза Кузьмина Сергея Евдокимовича»</w:t>
      </w:r>
    </w:p>
    <w:p>
      <w:pPr>
        <w:pStyle w:val="Normal"/>
        <w:spacing w:lineRule="auto" w:line="360"/>
        <w:rPr>
          <w:rFonts w:ascii="Times New Roman" w:hAnsi="Times New Roman" w:cs="Courier New"/>
          <w:color w:val="FF0000"/>
          <w:sz w:val="32"/>
          <w:szCs w:val="28"/>
        </w:rPr>
      </w:pPr>
      <w:r>
        <w:rPr>
          <w:rFonts w:cs="Courier New" w:ascii="Times New Roman" w:hAnsi="Times New Roman"/>
          <w:color w:val="FF0000"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Courier New"/>
          <w:color w:val="FF0000"/>
          <w:sz w:val="28"/>
          <w:szCs w:val="28"/>
        </w:rPr>
      </w:pPr>
      <w:r>
        <w:rPr>
          <w:rFonts w:cs="Courier New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urier New" w:ascii="Times New Roman" w:hAnsi="Times New Roman"/>
          <w:sz w:val="28"/>
          <w:szCs w:val="28"/>
        </w:rPr>
        <w:t>г. Чистополь, 2018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</w:rPr>
        <w:t>Рабочая программа по информатике и  ИКТ для 9х классов составлена на основании Закона об образовании РФ,</w:t>
      </w:r>
      <w:r>
        <w:rPr>
          <w:rFonts w:cs="Times New Roman" w:ascii="Times New Roman" w:hAnsi="Times New Roman"/>
          <w:b/>
        </w:rPr>
        <w:t xml:space="preserve"> Федерального компонента государственного образовательного стандарта основного общего образования, утвержденного Министерством образования </w:t>
      </w:r>
      <w:r>
        <w:rPr>
          <w:rFonts w:cs="Times New Roman" w:ascii="Times New Roman" w:hAnsi="Times New Roman"/>
        </w:rPr>
        <w:t>(Приказ МО РФ от 05.03.2004 №1089)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примерной программы основного общего образования по информатике и информационным технологиям, программе базового курса «Информатика и ИКТ» для основной школы (8-9 классы) И.Г. Семакин, Л.А. Залогова, С.В. Русаков, Л.В. Шестакова, с учетом методических рекомендаций МО и Н РТ «</w:t>
      </w:r>
      <w:r>
        <w:rPr>
          <w:rFonts w:cs="Times New Roman" w:ascii="Times New Roman" w:hAnsi="Times New Roman"/>
          <w:bCs/>
        </w:rPr>
        <w:t>Особенности преподавания учебного предмета «Информатика» в 2015/2016 учебном году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-3"/>
        </w:rPr>
        <w:t xml:space="preserve">учебного плана ГБОУ «Чистопольская кадетская школа-интернат» и </w:t>
      </w:r>
      <w:r>
        <w:rPr>
          <w:rFonts w:cs="Times New Roman" w:ascii="Times New Roman" w:hAnsi="Times New Roman"/>
          <w:bCs/>
        </w:rPr>
        <w:t>положения о структуре, порядке разработки и утверждения рабочих программ учебных предметов ГБОУ «Чистопольская кадетская школа-интернат имени Героя Советского Союза Кузьмина Сергея Евдокимовича»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составлена с учетом регионального компонента и рассчитана на 34 учебных недель, из расчета 2 часа в неделю – 68 учебных часов.</w:t>
      </w:r>
    </w:p>
    <w:p>
      <w:pPr>
        <w:pStyle w:val="21"/>
        <w:spacing w:lineRule="auto" w:line="240" w:before="0" w:after="0"/>
        <w:ind w:righ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обенности преподавания предмет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Cs/>
        </w:rPr>
        <w:t xml:space="preserve">Информатика – это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 </w:t>
      </w:r>
      <w:r>
        <w:rPr>
          <w:rFonts w:cs="Times New Roman" w:ascii="Times New Roman" w:hAnsi="Times New Roman"/>
        </w:rPr>
        <w:t>Она способствует формированию современного научного мировоззрения, развитию интеллектуальных способностей и познавательных интересов  школьников; о</w:t>
      </w:r>
      <w:r>
        <w:rPr>
          <w:rFonts w:cs="Times New Roman" w:ascii="Times New Roman" w:hAnsi="Times New Roman"/>
          <w:iCs/>
        </w:rPr>
        <w:t>своение базирующихся на этой науке информационных технологий необходимых школьникам, как в самом образовательном процессе, так и в их повседневной и будущей жизни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оритетными объектами изучения в курсе информатики 8 класса выступают  </w:t>
      </w:r>
      <w:r>
        <w:rPr>
          <w:rFonts w:cs="Times New Roman" w:ascii="Times New Roman" w:hAnsi="Times New Roman"/>
          <w:iCs/>
        </w:rPr>
        <w:t xml:space="preserve">информационные процессы и информационные технологии. </w:t>
      </w:r>
      <w:r>
        <w:rPr>
          <w:rFonts w:cs="Times New Roman" w:ascii="Times New Roman" w:hAnsi="Times New Roman"/>
        </w:rPr>
        <w:t>Курс нацелен на формирование умений фиксировать информацию об окружающем мире; искать, анализировать, критически оценивать, отбирать информацию; организовывать информацию; передавать информацию; проектировать объекты и процессы, планировать свои действия;  создавать, реализовывать и корректировать планы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Одним из важнейших понятий курса информатики и информационных технологий в 9-ом классе является понятие алгоритма. Для записи алгоритмов используются формальные языки блок-схем и структурного программирования. С самого начала работа с алгоритмами поддерживается компьютером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Важное понятие информационной модели рассматривается в контексте компьютерного моделирования  и используется при анализе различных объектов и процессов. В последних разделах курса изучаются телекоммуникационные технологии и технология коллективной проектной деятельности с применением ИКТ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Изучение информатики и информационных технологий в 8-9 классах направлено на достижение следующих целей: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</w:rPr>
        <w:t>освоение знаний</w:t>
      </w:r>
      <w:r>
        <w:rPr>
          <w:rFonts w:cs="Times New Roman" w:ascii="Times New Roman" w:hAnsi="Times New Roman"/>
        </w:rPr>
        <w:t>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</w:rPr>
        <w:t>овладение умениями</w:t>
      </w:r>
      <w:r>
        <w:rPr>
          <w:rFonts w:cs="Times New Roman" w:ascii="Times New Roman" w:hAnsi="Times New Roman"/>
        </w:rPr>
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развитие </w:t>
      </w:r>
      <w:r>
        <w:rPr>
          <w:rFonts w:cs="Times New Roman" w:ascii="Times New Roman" w:hAnsi="Times New Roman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</w:rPr>
        <w:t>воспитание</w:t>
      </w:r>
      <w:r>
        <w:rPr>
          <w:rFonts w:cs="Times New Roman" w:ascii="Times New Roman" w:hAnsi="Times New Roman"/>
        </w:rPr>
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</w:rPr>
        <w:t>выработка навыков</w:t>
      </w:r>
      <w:r>
        <w:rPr>
          <w:rFonts w:cs="Times New Roman" w:ascii="Times New Roman" w:hAnsi="Times New Roman"/>
        </w:rPr>
        <w:t xml:space="preserve">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3F00"/>
        </w:rPr>
      </w:pPr>
      <w:r>
        <w:rPr>
          <w:rFonts w:cs="Times New Roman" w:ascii="Times New Roman" w:hAnsi="Times New Roman"/>
          <w:b/>
        </w:rPr>
        <w:t>Задачи обучения информатики и ИКТ: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представлений об информации 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мышления школьников 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компьютерной грамотности и информационной культуры школьников, навыков использования компьютер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 xml:space="preserve">Реализация регионального-национального компонента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Региональный компонент является важным составляющим содержания современного школьного образования. В числе основных его задач — приобщение подрастающего поколения к национальной культуре, духовным и нравственно-этическим ценностям своего народа, формирование интересов к родному языку и истории, воспитание культуры межнациональных отношений. Н</w:t>
      </w:r>
      <w:r>
        <w:rPr>
          <w:rFonts w:cs="Times New Roman" w:ascii="Times New Roman" w:hAnsi="Times New Roman"/>
          <w:spacing w:val="-2"/>
        </w:rPr>
        <w:t>а уроках   использовать данные для составления диаграмм динамики роста численности  населения, составлять  и решать задачи нас/х-во, архитектуры, динамики роста численности  населения Республики Татарстан и Чистопольского муниципальн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омежуточная аттестация </w:t>
      </w:r>
      <w:r>
        <w:rPr>
          <w:rFonts w:cs="Times New Roman" w:ascii="Times New Roman" w:hAnsi="Times New Roman"/>
        </w:rPr>
        <w:t>проводится в конце каждого учебного года. В 9-х классах в виде контрольной рабо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Распределение учебных часов по темам, 9класс</w:t>
      </w:r>
      <w:r>
        <w:rPr/>
        <w:t>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217"/>
        <w:gridCol w:w="1027"/>
        <w:gridCol w:w="1028"/>
        <w:gridCol w:w="1028"/>
        <w:gridCol w:w="1028"/>
      </w:tblGrid>
      <w:tr>
        <w:trPr>
          <w:trHeight w:val="419" w:hRule="exact"/>
        </w:trPr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2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темы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</w:tr>
      <w:tr>
        <w:trPr>
          <w:trHeight w:val="560" w:hRule="exact"/>
        </w:trPr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-работа</w:t>
            </w:r>
          </w:p>
        </w:tc>
      </w:tr>
      <w:tr>
        <w:trPr>
          <w:trHeight w:val="270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информации в компьютерных сетях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моделирова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75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 и обработка информации в базах данных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bCs/>
              </w:rPr>
              <w:t>абличные вычисления на компьютер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2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и алгоритм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90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управление работой компьютер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65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технологии и обществ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вторение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90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вторение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exac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одержание программы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</w:rPr>
        <w:t>Основное содержание 9 класс (68 ч)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</w:rPr>
        <w:t>1.</w:t>
      </w:r>
      <w:r>
        <w:rPr>
          <w:rFonts w:cs="Times New Roman" w:ascii="Times New Roman" w:hAnsi="Times New Roman"/>
          <w:b/>
          <w:bCs/>
        </w:rPr>
        <w:tab/>
        <w:t>Введение в предмет. Компьютерные сети и их типы  (10 часов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 информатики. Роль информации в жизни людей. Содержание базового курса информатики. Компьютерные сети: виды, структура, принципы функционирования, технические устройства. Информационные услуги компьютерных сетей: электронная почта, телеконференции, базы данных и пр. Интернет.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 xml:space="preserve"> - "Всемирная </w:t>
      </w:r>
      <w:r>
        <w:rPr>
          <w:rFonts w:cs="Times New Roman" w:ascii="Times New Roman" w:hAnsi="Times New Roman"/>
          <w:spacing w:val="-1"/>
        </w:rPr>
        <w:t>паутина"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 xml:space="preserve">Работа в локальной сети компьютерного класса в режиме обмена файлами; работа а Интернете с почтовой программой, с браузером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 xml:space="preserve">, с поисковыми программами. Работа с архиваторами. </w:t>
      </w:r>
      <w:r>
        <w:rPr>
          <w:rFonts w:cs="Times New Roman" w:ascii="Times New Roman" w:hAnsi="Times New Roman"/>
          <w:spacing w:val="-1"/>
        </w:rPr>
        <w:t xml:space="preserve">Знакомство с энциклопедиями и справочниками учебного содержания в Интернете (используя отечественные учебные порталы). Копирование </w:t>
      </w:r>
      <w:r>
        <w:rPr>
          <w:rFonts w:cs="Times New Roman" w:ascii="Times New Roman" w:hAnsi="Times New Roman"/>
        </w:rPr>
        <w:t xml:space="preserve">информационных объектов из Интернета (файлов, документов).Создание простой </w:t>
      </w:r>
      <w:r>
        <w:rPr>
          <w:rFonts w:cs="Times New Roman" w:ascii="Times New Roman" w:hAnsi="Times New Roman"/>
          <w:lang w:val="en-US"/>
        </w:rPr>
        <w:t>Web</w:t>
      </w:r>
      <w:r>
        <w:rPr>
          <w:rFonts w:cs="Times New Roman" w:ascii="Times New Roman" w:hAnsi="Times New Roman"/>
        </w:rPr>
        <w:t>-страницы с помощью текстового процессора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</w:rPr>
        <w:t>2.</w:t>
      </w:r>
      <w:r>
        <w:rPr>
          <w:rFonts w:cs="Times New Roman" w:ascii="Times New Roman" w:hAnsi="Times New Roman"/>
          <w:b/>
          <w:bCs/>
        </w:rPr>
        <w:tab/>
        <w:t>Информационное моделирование (4 часов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Понятие модели; модели натурные и информационные. Назначение и свойства моделей. Виды информационных моделей: вербальные, графические, математические, имитационные. Табличная организация информации. Области применения компьютерного информационного моделирования. Работа с демонстрационными примерами компьютерных информационных моделей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</w:t>
        <w:tab/>
        <w:t>Хранение и обработка информации в базах данных (11 часов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Понятие базы данных (БД), информационной системы. Основные понятия БД: запись, поле, типы полей, первичный ключ. Системы управления БД и принципы работы с ними. Просмотр и редактирование БД. Условия поиска информации, простые и сложные логические выражения. Логические операции. Поиск, удаление и сортировка записей. Проектирование и создание однотабличной БД. Работа с готовой базой данных: открытие, просмотр, простейшие приёмы поиска и сортировки; формирование запросов на поиск с простыми и составными условиями поиска; сортировка таблицы по одному и нескольким ключам; создание однотабличной базы данных; ввод, удаление и добавление записей. Знакомство с одной из доступных геоинформационных систем (например картой города Чистополя в Интернете)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</w:t>
        <w:tab/>
        <w:t>Табличные вычисления на компьютере  (9 часов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Двоичная система счисления. Представление чисел в памяти компьютера. Табличные расчеты и электронные таблицы. Структура электронной таблицы, типы данных: тексты, числа, формулы. Адресация относительная и абсолютная. Встроенные функции. Методы работы с электронными таблицами. Построение графиков и диаграмм с помощью электронных таблиц. Математическое моделирование и решение задач с помощью электронных таблиц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1"/>
        </w:rPr>
        <w:t xml:space="preserve">Работа с готовой электронной таблицей: просмотр, ввод исходных данных, изменение формул; создание электронной </w:t>
      </w:r>
      <w:r>
        <w:rPr>
          <w:rFonts w:cs="Times New Roman" w:ascii="Times New Roman" w:hAnsi="Times New Roman"/>
        </w:rPr>
        <w:t>таблицы для решения расчётной задачи; решение задач с использованием условной и логических функций; манипулирование фрагментами ЭТ(удаление и вставка строк, сортировка строк). Использование встроенных графических средств. Численный эксперимент с данной информационной моделью в среде электронной таблиц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 Управление и алгоритмы  (9 часов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Кибернетика. Кибернетическая модель управления. Понятие алгоритма и его свойства. Исполнитель алгоритмов: назначение, среда исполнителя, система команд исполнителя, режимы работы. Языки для записи алгоритмов (язык блок-схем, учебный алгоритмический язык). Линейные, ветвящиеся и циклические алгоритмы. Вспомогательные алгоритмы. Метод пошаговой детализации. Работа с учебным исполнителем алгоритмов; составление линейных, ветвящихся и циклических алгоритмов управления исполнителем; составление алгоритмов со сложной структурой; использование вспомогательных алгоритмов (процедур, подпрограмм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6. Программное управление работой компьютера (13 часов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Алгоритмы работы с величинами: константы, переменные, понятие типов данных, ввод и вывод данных. Язык программирования высокого уровня (ЯПВУ), их классификация. Структура программы на языке Бейсик. Представление данных в программе. Правила записи основных операторов: присваивания, ввода, вывода, ветвления, циклов. Структурированный тип данных – массив. Способы описания и обработки массивов. Этапы решения задач с использованием программирования: постановка, формализация, алгоритмизация, кодирование, отладка, тестирование. Знакомство с системой программирования на языке Бейсик; ввод, трансляция и исполнение данной программы; разработка и исполнение линейных, ветвящихся и циклических программ; программирование обработки массив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7. Информационные технологии и общество (4 часов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 xml:space="preserve">Предыстория информационных технологий. История чисел и систем счисления. История ЭВМ и ИКТ. Понятие информационных ресурсов. </w:t>
      </w:r>
      <w:r>
        <w:rPr>
          <w:rFonts w:cs="Times New Roman" w:ascii="Times New Roman" w:hAnsi="Times New Roman"/>
          <w:spacing w:val="-1"/>
        </w:rPr>
        <w:t xml:space="preserve">Информационные ресурсы современного общества. Понятие об информационном обществе. Проблемы безопасности информации, этические и </w:t>
      </w:r>
      <w:r>
        <w:rPr>
          <w:rFonts w:cs="Times New Roman" w:ascii="Times New Roman" w:hAnsi="Times New Roman"/>
        </w:rPr>
        <w:t>правовые нормы в информационной сред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рольные работы  - 6ч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вторение - 2 ч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Требования к усвоению учебного материала 9 класс</w:t>
      </w:r>
    </w:p>
    <w:p>
      <w:pPr>
        <w:pStyle w:val="21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муникационные технологии </w:t>
      </w:r>
    </w:p>
    <w:p>
      <w:pPr>
        <w:pStyle w:val="21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должны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 такое компьютерная сеть; в чем различие между локальными и глобальными сет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значение основных технических и программных средств функционирования сетей: каналов связи, модемов, серверов, клиентов, протоко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значение основных видов услуг глобальных сетей: электронной почты, телеконференций, файловых архивов и д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что такое Интернет; какие возможности предоставляет пользователю Всемирная паутина —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должны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ять обмен информацией с файл-сервером локальной сети или с рабочими станциями одноранговой се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ять прием/передачу электронной почты с помощью почтовой клиент-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просмотр </w:t>
      </w:r>
      <w:r>
        <w:rPr>
          <w:rFonts w:cs="Times New Roman" w:ascii="Times New Roman" w:hAnsi="Times New Roman"/>
          <w:lang w:val="en-US"/>
        </w:rPr>
        <w:t>Web</w:t>
      </w:r>
      <w:r>
        <w:rPr>
          <w:rFonts w:cs="Times New Roman" w:ascii="Times New Roman" w:hAnsi="Times New Roman"/>
        </w:rPr>
        <w:t>-страниц с помощью брауз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ать с одной из программ-архиваторов.</w:t>
      </w:r>
    </w:p>
    <w:p>
      <w:pPr>
        <w:pStyle w:val="21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Формализация и моделирование </w:t>
      </w:r>
    </w:p>
    <w:p>
      <w:pPr>
        <w:pStyle w:val="21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Учащиеся должны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 такое модель; в чем разница между натурной и информационной модел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ие существуют формы представления информационных моделей (графические, табличные, вербальные, математические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Учащиеся должны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одить примеры натурных и информационных мод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риентироваться в таблично организованн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писывать объект (процесс) в табличной форме для простых случаев.</w:t>
      </w:r>
    </w:p>
    <w:p>
      <w:pPr>
        <w:pStyle w:val="21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ранение информации</w:t>
      </w:r>
    </w:p>
    <w:p>
      <w:pPr>
        <w:pStyle w:val="21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должны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 такое база данных (БД), система управления базами данных (СУБД), информационная систе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что такое реляционная база данных, ее элементы (записи, поля, ключи); типы и форматы по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руктуру команд поиска и сортировки информации в базах данны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 такое логическая величина, логическое выраж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 такое логические операции, как они выполняют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должны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крывать готовую БД в одной из СУБД реляционного ти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овывать поиск информации в Б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дактировать содержимое полей Б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ртировать записи в БД по ключ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бавлять и удалять записи в Б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вать и заполнять однотабличную БД в среде СУБД.</w:t>
      </w:r>
    </w:p>
    <w:p>
      <w:pPr>
        <w:pStyle w:val="21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бработка числовой информации </w:t>
      </w:r>
    </w:p>
    <w:p>
      <w:pPr>
        <w:pStyle w:val="21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должны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 такое электронная таблица и табличный процесс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ые информационные единицы электронной таблицы: ячейки, строки, столбцы, блоки и способы их идентифик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ие типы данных заносятся в электронную таблицу; как табличный процессор работает с формул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новные функции (математические, статистические), используемые при записи формул в электронную таблиц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афические возможности табличного процесс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должны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крывать готовую электронную таблицу в одном из табличных процесс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дактировать содержимое ячеек; осуществлять расчеты по готовой электронной таблиц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ять основные операции манипулирования с фрагментами электронной таблицы: копирование, удаление, вставку, сортиров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учать диаграммы с помощью графических средств табличного процесс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вать электронную таблицу для несложных расчетов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ставление информации</w:t>
      </w:r>
    </w:p>
    <w:p>
      <w:pPr>
        <w:pStyle w:val="21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должны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 такое кодирование текстовой, звуковой и числовой информаци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должны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водить из одной системы счисления в другу.</w:t>
      </w:r>
    </w:p>
    <w:p>
      <w:pPr>
        <w:pStyle w:val="21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Алгоритмы и исполнители </w:t>
      </w:r>
    </w:p>
    <w:p>
      <w:pPr>
        <w:pStyle w:val="21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должны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 такое кибернетика; предмет и задачи этой нау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щность кибернетической схемы управления с обратной связью; назначение прямой и обратной связи в этой схе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 такое алгоритм управления; какова роль алгоритма в системах 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чем состоят основные свойства алгорит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ы записи алгоритмов: блок-схемы, учебный алгоритмический язы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ые алгоритмические конструкции: следование, ветвление, цикл; структуры алгорит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значение вспомогательных алгоритмов; технологии построения сложных алгоритмов: метод последовательной детализации и сборочный (библиотечный) метод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виды и типы велич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значение языков программ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значение систем программ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ила оформления программы на Паскал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ила представления данных и операторов на Паскал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ледовательность выполнения программы в системе программир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должны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анализе простых ситуаций управления определять механизм прямой и обратной свя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ьзоваться языком блок-схем, понимать описания алгоритмов на учебном алгоритмическом язы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ить трассировку алгоритма для известного исполн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лять линейные, ветвящиеся и циклические алгоритмы управления одним из учебных исполн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елять подзадачи; определять и использовать вспомогательные алгорит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с готовой программой на одном из языков программирования высокого уров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лять несложные линейные, ветвящиеся и циклические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лять несложные программы обработки одномерных масс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лаживать и исполнять программы в системе программирования.</w:t>
      </w:r>
    </w:p>
    <w:p>
      <w:pPr>
        <w:pStyle w:val="21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ые технологии в обществе</w:t>
      </w:r>
    </w:p>
    <w:p>
      <w:pPr>
        <w:pStyle w:val="21"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i/>
        </w:rPr>
        <w:t>Учащиеся должны знать</w:t>
      </w:r>
      <w:r>
        <w:rPr>
          <w:rFonts w:cs="Times New Roman" w:ascii="Times New Roman" w:hAnsi="Times New Roman"/>
        </w:rPr>
        <w:t>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ые этапы развития средств работы с информацией в истории человеческого общества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торию способов записи чисел (систем счисления)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ые этапы развития компьютерной техники (ЭВМ) и программного обеспечения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чем состоит проблема информационной безопасности.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должны уметь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гулировать свою информационную деятельность в соответствии с этическими и правовыми нормами общест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Учебно-методический комплек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Семакин И.Г Информатика и ИКТ: учебник для 9 класса/ Семакин И.Г, Залогова Л.А., Русаков С.В., Шестакова Л.В – 3-е изд., испр. -  М.:БИНОМ. Лаборатория знаний, 200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Информатика и ИКТ. Задачник-практикум: в 2 т./под редакцией И.Г. Семакина, Е.К. Хеннера,- 3-е изд. -  М.:БИНОМ. Лаборатория знаний, 201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Семакин И.Г. Преподавание базового курса информатики в средней школе: Методическое пособие. И.Г. Семакин, Т.Ю. Шейна. – 2-е изд., испр. и доп. – М.:БИНОМ. Лаборатория знаний, 2004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81" w:charSpace="0"/>
        </w:sect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>Набор ЦОР к учебникам «Информатика – базовый курс» Семакина И., Залоговой Л., РусаковаС.,8-9 классы.</w:t>
      </w:r>
    </w:p>
    <w:p>
      <w:pPr>
        <w:pStyle w:val="Normal"/>
        <w:rPr>
          <w:rFonts w:ascii="Times New Roman" w:hAnsi="Times New Roman" w:cs="Times New Roman"/>
          <w:spacing w:val="-9"/>
          <w:sz w:val="24"/>
        </w:rPr>
      </w:pPr>
      <w:r>
        <w:rPr>
          <w:rFonts w:cs="Times New Roman" w:ascii="Times New Roman" w:hAnsi="Times New Roman"/>
          <w:spacing w:val="-9"/>
          <w:sz w:val="24"/>
        </w:rPr>
      </w:r>
    </w:p>
    <w:p>
      <w:pPr>
        <w:pStyle w:val="Normal"/>
        <w:shd w:fill="FFFFFF" w:val="clear"/>
        <w:ind w:right="7" w:hanging="0"/>
        <w:jc w:val="center"/>
        <w:rPr/>
      </w:pPr>
      <w:r>
        <w:rPr>
          <w:rFonts w:cs="Times New Roman" w:ascii="Times New Roman" w:hAnsi="Times New Roman"/>
          <w:iCs/>
        </w:rPr>
        <w:t>Календарно-тематическое планирование по информатике в 9</w:t>
      </w:r>
      <w:r>
        <w:rPr/>
        <w:t xml:space="preserve"> классе</w:t>
      </w:r>
    </w:p>
    <w:tbl>
      <w:tblPr>
        <w:tblW w:w="153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4678"/>
        <w:gridCol w:w="4536"/>
        <w:gridCol w:w="921"/>
        <w:gridCol w:w="78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 урок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 освоения 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/>
        <w:tc>
          <w:tcPr>
            <w:tcW w:w="15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ередача информации в компьютерных сетях (10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ные сети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е сети.  Информация в компьютерных сетях, некомпьютерных источниках информ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то такое компьютерная сеть. В чем различие между локальными и глобальными сетям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рость передачи данных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передачи данных Процесс передачи информации, источник и приемник информации, сигнал, кодирование и декодирование, искажение информ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технических и программных средств функционирования сетей: каналов связи. модемов, серверов, клиентов. протокол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онные услуги компьютерных сетей. Интернет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услуги компьютерных сетей. Интернет. Примеры организации коллективного взаимодействия: форум, телеконференция, ча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азначение основных видов услуг глобальных сетей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ww - «всемирная паутина». Поисковые системы Интернет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 - «всемирная паутина». Поисковые системы Интернет. Архивирование и разархивирование файлов. Компьютерные и некомпьютерные каталоги. Поисковые машины, формулирование запрос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то такое Интернет, какие возможности предоставляет пользователю «Всемирная паутина» - WWW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Работа в локальной сети компьютерного класса в режиме обмена файл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локальной сети компьютерного класса в режиме обмена файлов. Сохранение для индивидуального использования информационных объектов из компьютерных сетей и ссылок на ни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существлять обмен информацией с файл-сервером локальной сети или с рабочими станциями одноранговой се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Работа в Интернет с почтовой программо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Интернет с почтовой программой. Электронная почта как средство связи, правила переписки, приложения к письмам, отправка и получение сооб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существлять прием-передачу электронной почты с помощью почтовой клиент-программы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Работа с браузером WWW, с поисковыми программам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браузером WWW, с поисковыми программами. Организация информации в среде коллективного использования информационных ресурсов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существлять просмотр Web страниц с помощью браузера, работать с одной из программ-архиваторо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энциклопедиями и справочниками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энциклопедиями и справочниками. Компьютерные энциклопедии и справочники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«Создание простой  web-страницы с помощью блокнота №1»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остой  web-страницы с помощью блокнота.  Создание и обработка комплексных информационных объектов в виде печатного текста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здавать простую  web-страницу с помощью текстового процессор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«Создание простой  web-страницы с помощью блокнота №2»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 «Передача информации в компьютерных сетях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 знаний, умений и навыков, полученных в ходе изучения темы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формационное моделирование (4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модели. Натуральные и информационные модели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модели. Натуральные и информационные модели. Двухмерная и трехмерная графи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то такое модель, в чем разница между натуральной и информационной моделью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информационных моделей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нформационных моделей. Области применения компьютерного информационного моделирования. Примеры моделирования объектов и процессов, в том числе и компьютерног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какие существуют формы представления информационных моделей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ная организация информац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ная организация информации Диаграммы, планы, кар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водить примеры натуральных и информационных моделей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Использование стандартных графических объект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емонстрационными примерами компьютерных информационных моделей. Простейшие управляемые компьютерные модели. Использование стандартных графических объект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риентироваться в таблично-организованной информации. Описывать объект в табличной форме для простых случае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«Информационное моделировани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 знаний, умений и навыков, полученных в ходе изучения темы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Хранение  и обработка информации в базах данных </w:t>
            </w:r>
            <w:r>
              <w:rPr>
                <w:rFonts w:cs="Times New Roman" w:ascii="Times New Roman" w:hAnsi="Times New Roman"/>
                <w:b/>
                <w:bCs/>
              </w:rPr>
              <w:t>(11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базы данных, информационной систем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базы данных, информационной системы. Основные понятия БД: запись, поле, типы полей, первичный ключ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то такое база данных, СУБД, информационная систем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управления БД и принципы работы с ним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управления БД и принципы работы с ними Просмотр и редактирование БД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то такое реляционная база данных, ее элементы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 создание однотабличной БД 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 создание однотабличной БД Создание записей в базе данных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оиска информации, простые и логические выраж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оиска информации, простые и логические выраж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то такое логическая величина, логическое выражение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операц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опер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то такое логическая операция, как они выполняю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удаление и сортировка записей. Поиск данных в готовой баз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удаление и сортировка записей. Поиск данных в готовой баз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труктуру команд поиска и сортировки информации в базах данны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Работа с готовой базой данных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готовой базой данных. Открытие, просмотр. Простейшие приемы поиска и сортировки. Ввод, удаление и добавление запис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ткрывать готовую БД в одной из СУБД реляционного тип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Создание однотабличной базы данных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однотабличной базы данны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здавать и заполнять однотабличную БД в среде СУБ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Формирование запросов на поиск с простыми и составными условиями поиск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запросов на поиск с простыми и составными условиями поис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рганизовывать поиск информации в Б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Сортировка таблицы по одному и нескольким ключам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ка таблицы по одному и нескольким ключ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ртировать записи в БД по ключ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Знакомство с одной из доступных геоинформационных систем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информационные системы. Знакомство с одной из доступных геоинформационных систе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ботать с геоинформационными системам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абличные вычисления на компьютере </w:t>
            </w:r>
            <w:r>
              <w:rPr>
                <w:rFonts w:cs="Times New Roman" w:ascii="Times New Roman" w:hAnsi="Times New Roman"/>
                <w:b/>
              </w:rPr>
              <w:t>(9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оичная система счисления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ичная система счисления. Представление чисел в памяти компьюте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двоичную систему счисления, способы представления чисел в памяти компьютер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ные расчеты и электронные таблицы. Адресация относительная и абсолютная. Встроенные функц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ные расчеты и электронные таблицы. Ввод математических формул и вычисление по ним. Адресация относительная и абсолютная. Встроенные функ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то такое электронная таблица и табличный процессор Знать основные функции, используемые при записи формул в Э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роение графиков и диаграмм с помощью электронных таблиц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графиков и диаграмм с помощью электронных таблиц. Представление формульной зависимости на график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графические возможности табличного процессор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ческое моделирование и решение задач с помощью электронной таблицы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ое моделирование и решение задач с помощью электронной таблицы. Таблица как средство моделир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информационные единицы Э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Работа с готовой электронной таблице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готовой электронной таблицей Ввод данных в готовую таблиц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ткрывать готовую ЭТ в одном из табличных процессоро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Создание электронной таблицы для решения задач с использование условной и логической функцие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электронной таблицы для решения задач с использование условной и логической функци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дактировать содержимое ячеек. Осуществлять расчеты по готовой электронной таблице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Манипулирование фрагментами ЭТ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ипулирование фрагментами ЭТ Изменение данны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основные операции манипулирования с фрагментами Э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Использование встроенных графических средст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встроенных графических средств. Переход к графическому представлен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лучать диаграммы с помощью графических средств табличного процесс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Численный эксперимент с данной информационной моделью с среде ЭТ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ый эксперимент с данной информационной моделью с среде Э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здавать электронную таблицу для несложных расчето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 работа «Т</w:t>
            </w:r>
            <w:r>
              <w:rPr>
                <w:rFonts w:cs="Times New Roman" w:ascii="Times New Roman" w:hAnsi="Times New Roman"/>
                <w:bCs/>
              </w:rPr>
              <w:t>абличные вычисления на компьютер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 знаний, умений и навыков, полученных в ходе изучения темы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правление и алгоритмы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9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бернетика. Основные этапы развития средств информационных технолог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бернетика. Кибернетическая модель управления. Управление, обратная связь. Основные этапы развития средств информационных технолог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то такое кибернетика. Предмет и задачи этой наук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алгоритма и его свойств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алгоритма и его свойства. Исполнитель алгоритмов. Алгоритмы и свойства алгоритм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то такое алгоритм управления, какова роль алгоритма в системах управления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и для записи алгоритмов. Линейные, ветвящиеся и циклические алгоритмы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и для записи алгоритмов. Линейные, ветвящиеся и циклические алгоритмы. Способы записи алгоритмов, блок-схем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пособы записи алгоритмов, основные алгоритмические конструкци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помогательные алгоритмы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огательные алгоритмы. Разбиение задачи на подзадачи, вспомогательный алгорит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азначение вспомогательных алгоритмо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Работа с учебным исполнителем алгоритм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ым исполнителем алгоритмов. Алгоритмические конструк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механизм прямой и обратной связ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Составление алгоритмов управления исполнителем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алгоритмов управления исполнителем. Логические значения, операции, выра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льзоваться языком блок-схем, понимать описание алгоритмов 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Составление алгоритмов со сложной структуро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алгоритмов со сложной структурой. Обрабатываемые объекты: цепочки символов, числа, списки, деревья, граф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трассировку алгоритма для исполнителя. Составлять алгоритмы управления исполнителем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Использование  вспомогательных алгоритмов (процедур)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 вспомогательных алгоритмов (процедур). Разбиение задачи на подзадачи, вспомогательный алгоритм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уделять подзадачи, определять и использовать вспомогательные алгоритм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Использование  вспомогательных алгоритмов (подпрограмм)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 вспомогательных алгоритмов (подпрограмм)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«Управление и алгоритмы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 знаний, умений и навыков, полученных в ходе изучения темы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Программное управление работой компьютера (13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ы работы с величинам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ы работы с величинами Константы, переменные, понятие типов данных. Ввод и вывод данны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типы и виды величи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и программирования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и программирования. Языки программирования высокого уровня, их классификац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азначение языков программиров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программы на языке «Паскаль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программы на языке «Паскаль» Представление данных в программ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а оформления программы на Паскал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операторы: присваивания, ввода, вывода, ветвления, цикл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 записи основных операторов. Основные операторы: присваивания, ввода, вывода, ветвления, циклов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а представления данных и операторов на Паскал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ив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ив. Способы описания и обработки массив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следовательность выполнения программы в системе программиров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решения задачи с использованием программирова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решения задачи с использованием программирования. Постановка, формализация, алгоритмизация, кодирование, отладка, тестирова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то такое трансляц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Знакомство с системой программирования на языке «Паскаль»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системой программирования на языке «Паскаль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ботать с готовой программой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 «Ввод, трансляция и исполнение программы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, трансляция и исполнение программ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тлаживать и исполнять программы в системе программиров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Разработка и исполнение линейных программ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исполнение линейных програм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несложные линейные программ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Разработка и исполнение ветвящихся  программ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исполнение ветвящихся  програм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несложные ветвящиеся программ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Разработка и исполнение циклических программ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исполнение циклических програм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несложные циклические программ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Массивы в Паскал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ивы в Паскале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несложные программы обработки одномерных массив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Программирование обработки массив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ирование обработки массив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«Программное управление работой компьютер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 знаний, умений и навыков, полученных в ходе изучения темы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нформационные технология и общество (4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ыстория информатики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стория информатики. История чисел и систем счис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 историю способов записи чисе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ЭВМ и ИКТ.  Понятие информационных ресурсах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ЭВМ и ИКТ.  Понятие информационных ресурсах. Образовательные информационные ресурс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этапы развития компьютерной техники и основные этапы развития средств работы с информацией в истории человеческого обще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ресурсы современного обществ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ресурсы современного общест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гулировать свою информационную деятель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итогам 9 класс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ить теоретический материал за год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30" w:after="0"/>
              <w:ind w:left="414" w:right="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ы безопасности информации, этические и правовые нормы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 безопасности информации, этические и правовые нормы. Личная информация, информационная безопасность, информационная этика и пра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в чем состоит проблема безопасности информации, какие правовые нормы обязан соблюдать пользователь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-6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раздела «Программное управление работой компьютера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7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Calibri" w:hAnsi="Calibri" w:eastAsia="Times New Roman" w:cs="Times New Roman"/>
      <w:szCs w:val="24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16" w:before="60" w:after="0"/>
      <w:ind w:right="400" w:firstLine="567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3:29:00Z</dcterms:created>
  <dc:creator>валиева</dc:creator>
  <dc:description/>
  <cp:keywords/>
  <dc:language>en-US</dc:language>
  <cp:lastModifiedBy>Larisa Yandukova</cp:lastModifiedBy>
  <dcterms:modified xsi:type="dcterms:W3CDTF">2018-10-01T04:56:00Z</dcterms:modified>
  <cp:revision>15</cp:revision>
  <dc:subject/>
  <dc:title/>
</cp:coreProperties>
</file>